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5764284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3203540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